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ÃO LÍRIOS DO CAMPO</w:t>
      </w:r>
    </w:p>
    <w:p>
      <w:pPr>
        <w:pStyle w:val="Normal"/>
        <w:jc w:val="center"/>
        <w:rPr/>
      </w:pPr>
      <w:r>
        <w:rPr/>
        <w:t>(Vitor de Morae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r: Bm  Bm/A  E9 (2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m                     Bm/A          E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mentes foram lançadas no camin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F#      F#7           Bm7    F#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esperam para germin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m                Bm/A   E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mente é pequenez apar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#                G7M               A   A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É glória divina   a         aguardar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                               Bm7                            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m aventurada a semente                           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Em7                            A4    A           |</w:t>
      </w:r>
    </w:p>
    <w:p>
      <w:pPr>
        <w:pStyle w:val="Normal"/>
        <w:tabs>
          <w:tab w:val="clear" w:pos="708"/>
          <w:tab w:val="left" w:pos="4875" w:leader="none"/>
        </w:tabs>
        <w:rPr>
          <w:sz w:val="20"/>
          <w:szCs w:val="20"/>
        </w:rPr>
      </w:pPr>
      <w:r>
        <w:rPr>
          <w:sz w:val="20"/>
          <w:szCs w:val="20"/>
        </w:rPr>
        <w:t>Que descobre o próprio germinar                  |</w:t>
        <w:tab/>
        <w:t>REFR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                               Bm7                            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m aventurada a semente                           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Em7           C9     A        D                    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pede luz, e se permite regar                   |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             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ndo a semente desp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                             D       A/C#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be onde quer cheg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m7                          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ificando folha por fol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C7M               G7M      A        D      D/F#</w:t>
      </w:r>
    </w:p>
    <w:p>
      <w:pPr>
        <w:pStyle w:val="Normal"/>
        <w:rPr/>
      </w:pPr>
      <w:r>
        <w:rPr>
          <w:sz w:val="20"/>
          <w:szCs w:val="20"/>
        </w:rPr>
        <w:t>Um templo de paz   a           se elevar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ão lírios do cam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m7              F#m7 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tregues as brisas de Deu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ão lírios do cam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m7             F#m7  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tregues as águas de Deu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frão 2x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ão lírios do cam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m7              F#m7 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tregues as brisas de Deu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ão lírios do cam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m7             F#m7      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tregues as águas de Deu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51:00Z</dcterms:created>
  <dc:creator>LAR</dc:creator>
  <dc:description/>
  <cp:keywords/>
  <dc:language>en-US</dc:language>
  <cp:lastModifiedBy>LAR</cp:lastModifiedBy>
  <dcterms:modified xsi:type="dcterms:W3CDTF">2012-08-16T18:17:00Z</dcterms:modified>
  <cp:revision>1</cp:revision>
  <dc:subject/>
  <dc:title>SÃO LÍRIOS DO CAMPO</dc:title>
</cp:coreProperties>
</file>